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даток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реєстраційного посвідчення АА-04275-01-13</w:t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center" w:pos="5149" w:leader="none"/>
          <w:tab w:val="right" w:pos="10299" w:leader="none"/>
        </w:tabs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ab/>
        <w:t>Коротка характеристика препарату</w:t>
        <w:tab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1. Наз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OKCI ЛА iн’єкцiйний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2. Скла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1 мл препарату мiстить дiючу речовин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кситетрациклiн (у формi окситетрациклiну дигiдрату) - 200 мг.</w:t>
      </w:r>
    </w:p>
    <w:p>
      <w:pPr>
        <w:pStyle w:val="Big"/>
        <w:ind w:left="0" w:right="0" w:firstLine="567"/>
        <w:jc w:val="both"/>
        <w:rPr>
          <w:lang w:val="uk-UA"/>
        </w:rPr>
      </w:pPr>
      <w:r>
        <w:rPr>
          <w:lang w:val="uk-UA"/>
        </w:rPr>
        <w:t>Допомiжнi речовини: натрiю формальдегiд сульфоксилат дигiдрат, магнiю оксид, 2-пiролiдон, N-метилпiролiдон, етаноламiн, вода для iн’єкцiй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03" w:leader="none"/>
          <w:tab w:val="left" w:pos="539" w:leader="none"/>
          <w:tab w:val="left" w:pos="950" w:leader="none"/>
          <w:tab w:val="left" w:pos="1200" w:leader="none"/>
          <w:tab w:val="left" w:pos="1566" w:leader="none"/>
          <w:tab w:val="left" w:pos="2117" w:leader="none"/>
          <w:tab w:val="left" w:pos="2760" w:leader="none"/>
          <w:tab w:val="left" w:pos="360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-284" w:leader="none"/>
          <w:tab w:val="left" w:pos="306" w:leader="none"/>
          <w:tab w:val="left" w:pos="533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360" w:leader="none"/>
        </w:tabs>
        <w:suppressAutoHyphens w:val="true"/>
        <w:ind w:firstLine="567"/>
        <w:rPr>
          <w:rFonts w:ascii="Times New Roman" w:hAnsi="Times New Roman" w:cs="Times New Roman"/>
          <w:spacing w:val="-3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озчин для ін'єкцій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i/>
          <w:szCs w:val="24"/>
          <w:lang w:val="uk-UA"/>
        </w:rPr>
        <w:t>ATC vet класифікаційний код QJ01 - антибактеріальні ветеринарні препарати для системного застосування. QJ01АА06 - Окситетрациклі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кситетрациклiн - антибiотик групи тетрациклiну з бактерiостатичною дiєю. Він інгібує синтез мікробного білка. Всередині чутливої бактеріальної клітини він незворотно зв'язується з рецепторами 30S субодиниці рибосоми, що заважає зв'язуванню аміноацил-транспортної РНК з акцепторним відділом РНК-рибосомного комплексу. Це фактично зупиняє подовження пептидного ланцюга амінокислотами, перешкоджаючи білковому синтез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Окситетрациклiн ефективно діє проти грампозитивних (</w:t>
      </w:r>
      <w:r>
        <w:rPr>
          <w:rFonts w:cs="Times New Roman" w:ascii="Times New Roman" w:hAnsi="Times New Roman"/>
          <w:i/>
          <w:szCs w:val="24"/>
          <w:lang w:val="uk-UA"/>
        </w:rPr>
        <w:t>Staphylococcus spp., Streptococcus spp., Clostridium spp.</w:t>
      </w:r>
      <w:r>
        <w:rPr>
          <w:rFonts w:cs="Times New Roman" w:ascii="Times New Roman" w:hAnsi="Times New Roman"/>
          <w:szCs w:val="24"/>
          <w:lang w:val="uk-UA"/>
        </w:rPr>
        <w:t>) i грамнегативних (</w:t>
      </w:r>
      <w:r>
        <w:rPr>
          <w:rFonts w:cs="Times New Roman" w:ascii="Times New Roman" w:hAnsi="Times New Roman"/>
          <w:i/>
          <w:szCs w:val="24"/>
          <w:lang w:val="uk-UA"/>
        </w:rPr>
        <w:t xml:space="preserve">Erysipelothrix spp., Pasteurella spp., E. coli, Salmonella spp., Bordetella bronchiseptica, Haemophilus parasuis, Actinobacillus pleuropneumoniae </w:t>
      </w:r>
      <w:r>
        <w:rPr>
          <w:rFonts w:cs="Times New Roman" w:ascii="Times New Roman" w:hAnsi="Times New Roman"/>
          <w:szCs w:val="24"/>
          <w:lang w:val="uk-UA"/>
        </w:rPr>
        <w:t>тощо) мiкроорганiзмiв, a також проти найпростiйших (</w:t>
      </w:r>
      <w:r>
        <w:rPr>
          <w:rFonts w:cs="Times New Roman" w:ascii="Times New Roman" w:hAnsi="Times New Roman"/>
          <w:i/>
          <w:szCs w:val="24"/>
          <w:lang w:val="uk-UA"/>
        </w:rPr>
        <w:t>Protozoa spp.</w:t>
      </w:r>
      <w:r>
        <w:rPr>
          <w:rFonts w:cs="Times New Roman" w:ascii="Times New Roman" w:hAnsi="Times New Roman"/>
          <w:szCs w:val="24"/>
          <w:lang w:val="uk-UA"/>
        </w:rPr>
        <w:t>), мiкоплазм (</w:t>
      </w:r>
      <w:r>
        <w:rPr>
          <w:rFonts w:cs="Times New Roman" w:ascii="Times New Roman" w:hAnsi="Times New Roman"/>
          <w:i/>
          <w:szCs w:val="24"/>
          <w:lang w:val="uk-UA"/>
        </w:rPr>
        <w:t>Mycoplasma spp</w:t>
      </w:r>
      <w:r>
        <w:rPr>
          <w:rFonts w:cs="Times New Roman" w:ascii="Times New Roman" w:hAnsi="Times New Roman"/>
          <w:szCs w:val="24"/>
          <w:lang w:val="uk-UA"/>
        </w:rPr>
        <w:t>.), рикетсiй (</w:t>
      </w:r>
      <w:r>
        <w:rPr>
          <w:rFonts w:cs="Times New Roman" w:ascii="Times New Roman" w:hAnsi="Times New Roman"/>
          <w:i/>
          <w:szCs w:val="24"/>
          <w:lang w:val="uk-UA"/>
        </w:rPr>
        <w:t>Rickettsia spp</w:t>
      </w:r>
      <w:r>
        <w:rPr>
          <w:rFonts w:cs="Times New Roman" w:ascii="Times New Roman" w:hAnsi="Times New Roman"/>
          <w:szCs w:val="24"/>
          <w:lang w:val="uk-UA"/>
        </w:rPr>
        <w:t>.) та хламiдiй (</w:t>
      </w:r>
      <w:r>
        <w:rPr>
          <w:rFonts w:cs="Times New Roman" w:ascii="Times New Roman" w:hAnsi="Times New Roman"/>
          <w:i/>
          <w:szCs w:val="24"/>
          <w:lang w:val="uk-UA"/>
        </w:rPr>
        <w:t>Chlamydia spp</w:t>
      </w:r>
      <w:r>
        <w:rPr>
          <w:rFonts w:cs="Times New Roman" w:ascii="Times New Roman" w:hAnsi="Times New Roman"/>
          <w:szCs w:val="24"/>
          <w:lang w:val="uk-UA"/>
        </w:rPr>
        <w:t>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ісля внутрiшньом’язового введення окситетрациклiн проникає практично в усі органи та тканини, швидко і повністю всмоктується з місця ін’єкції, але найбiльший рiвень спостерiгається у легенях, печiнцi, жовчi, репродуктивних органах та нирках. Проте, концентрацiя окситетрациклiну у цереброспiнальнiй рiдинi не досягає терапевтичного рiвня. Перiод напiввиведення окситетрациклiну становить: у великої рогатої худоби  4,3-9,7 години; у овець - 3,6 години; у свиней - 6,7 години; у собак - 4 - 6 годин. Виводиться з органiзму у незмiненому виглядi, головним чином, шляхом клубочкової фiльтрацiї, а також екстретується без змiн у травний канал з жовчю, iнактивується шляхом утворення хелатних сполук, a потiм виводиться iз сечею і фекалi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1 Вид тварин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елика рогата худоба, свині. 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szCs w:val="24"/>
          <w:lang w:val="uk-UA" w:eastAsia="ar-SA"/>
        </w:rPr>
        <w:t xml:space="preserve">Лікування великої рогатої худоби та свиней, хворих на </w:t>
      </w:r>
      <w:r>
        <w:rPr>
          <w:rFonts w:cs="Times New Roman" w:ascii="Times New Roman" w:hAnsi="Times New Roman"/>
          <w:szCs w:val="24"/>
          <w:lang w:val="uk-UA" w:eastAsia="en-US"/>
        </w:rPr>
        <w:t>кератокон'юнктивіт та анаплазмоз</w:t>
      </w:r>
      <w:r>
        <w:rPr>
          <w:rFonts w:cs="Times New Roman" w:ascii="Times New Roman" w:hAnsi="Times New Roman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Cs w:val="24"/>
          <w:lang w:val="uk-UA" w:eastAsia="ar-SA"/>
        </w:rPr>
        <w:t xml:space="preserve">а також за захворювань органів дихання, травного каналу, сечостатевої системи, </w:t>
      </w:r>
      <w:r>
        <w:rPr>
          <w:rFonts w:cs="Times New Roman" w:ascii="Times New Roman" w:hAnsi="Times New Roman"/>
          <w:szCs w:val="24"/>
          <w:lang w:val="uk-UA" w:eastAsia="en-US"/>
        </w:rPr>
        <w:t xml:space="preserve">шкіри та </w:t>
      </w:r>
      <w:r>
        <w:rPr>
          <w:rFonts w:cs="Times New Roman" w:ascii="Times New Roman" w:hAnsi="Times New Roman"/>
          <w:szCs w:val="24"/>
          <w:lang w:val="uk-UA"/>
        </w:rPr>
        <w:t>опорно-рухового апарату (кісток, суглобів)</w:t>
      </w:r>
      <w:r>
        <w:rPr>
          <w:rFonts w:cs="Times New Roman" w:ascii="Times New Roman" w:hAnsi="Times New Roman"/>
          <w:szCs w:val="24"/>
          <w:lang w:val="uk-UA" w:eastAsia="en-US"/>
        </w:rPr>
        <w:t xml:space="preserve">, </w:t>
      </w:r>
      <w:r>
        <w:rPr>
          <w:rFonts w:cs="Times New Roman" w:ascii="Times New Roman" w:hAnsi="Times New Roman"/>
          <w:szCs w:val="24"/>
          <w:lang w:val="uk-UA" w:eastAsia="ar-SA"/>
        </w:rPr>
        <w:t>що спричинені мікроорганізмами, чутливим до окситетрацикліну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е застосовувати за підвищеної чутливості до діючої речовини або до будь-якої з допоміжних речов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е застосовувати при порушеннях функцiї печiнки та нирок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Не застосовувати одночасно з пенiцилiнами, цефалоспоринами та хiнолонам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iсля внутрiшньом'язового застосування у мicцi iн’єкцiї може виникнути запальна реакція, яка зникає через кiлька дiб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5 Особливі застереження при використанні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Не застосовувати за виявлення штамiв патогенних бактерiй, резистентних до тетрациклiнiв. Внаслідок можливих змін (часових, географічних) чутливості бактерій до окситетрацикліну, рекомендується  проводити тест  на чутливість мікроорганізмів-збудників до окситетрацикліну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довження додатку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реєстраційного посвідчення АА-04275-01-1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стосування препарату з відхиленням від рекомендацій, наведених у КХП чи листівці-вкладці, може призвести до підвищення рівня резистентності бактерій до окситетрацикліну і понизити ефективність лікування іншими тетрациклінами через можливу перехресну резистентність. Не застосовувати при хворобах нирок, печінки, а також високі дози жуйним тваринам за, оскільки це пригнічує рубцеве травлення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6 Застосування під час вагітності, лактації, несучості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Безпека ветеринарного лікарського засобу не встановлена для великої рогатої худоби та свиней під час вагітності, лактації або для тварин, призначених для розведення. Лабораторні дослідження на кролях та щурах з допоміжною речовиною N-метилпіролідон показали фетотоксичну дію. Застосовувати лише після оцінки співвідношення користі та ризику за рішенням лікаря ветеринарної медицини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7 Взаємодія з іншими засобами та інші форми взаємодії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9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Бактерiостатична дiя препарату може знижувати бактерицидну активнicть пенiцилiнiв, цефалоспоринiв та хiнолонiв при одночасному застосуваннi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9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Не застосовувати одночасно з ін'єкційними препаратами, що містять залізо через пригнічення антибактеріальної активності окситетрацикліну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8 Дози і способи введення тваринам різного віку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  <w:lang w:eastAsia="en-US"/>
        </w:rPr>
        <w:t xml:space="preserve">Внутрiшньом’язово у дозi 1 мл препарату на 10 кг маси тiла (що еквівалентно 20 мг окситетрациклiну на 1 кг маси тіла тварин) одноразово. </w:t>
      </w:r>
      <w:r>
        <w:rPr>
          <w:sz w:val="24"/>
          <w:szCs w:val="24"/>
        </w:rPr>
        <w:t xml:space="preserve">За необхідності, препарат вводять повторно через 48 годин. Якщо симптоми захворювання не зникають через 72 години, лікування необхідно переглянути. 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 w:eastAsia="en-US"/>
        </w:rPr>
        <w:t xml:space="preserve">Для правильного розрахунку дозування та уникнення передозування, слід максимально точно визначити масу тварини. </w:t>
      </w:r>
      <w:r>
        <w:rPr>
          <w:rFonts w:eastAsia="Lucida Sans Unicode" w:cs="Times New Roman" w:ascii="Times New Roman" w:hAnsi="Times New Roman"/>
          <w:kern w:val="2"/>
          <w:szCs w:val="24"/>
          <w:lang w:val="uk-UA" w:eastAsia="ar-SA"/>
        </w:rPr>
        <w:t>Якщо об’єм дози ін’єкцій перевищує 10 мл – для великої рогатої худоби та 5 мл – для свиней, її розділяють і вводять у два різних місця.</w:t>
      </w:r>
    </w:p>
    <w:p>
      <w:pPr>
        <w:pStyle w:val="Normal"/>
        <w:tabs>
          <w:tab w:val="clear" w:pos="708"/>
          <w:tab w:val="left" w:pos="33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306" w:leader="none"/>
        </w:tabs>
        <w:ind w:firstLine="567"/>
        <w:jc w:val="both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Не перевищувати зазначеного дозування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9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еревищення дозування може призводити до ниркового та печінкового токсикозу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10 Спеціальні застереження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11 Період виведення (каренції)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бій тварин на м’ясо дозволяють через 28 діб (велика рогата худоба) та 21 доба (свині) після останнього застосування препарату. Споживання молока дозволяють через 6 діб після останнього застосування препарату. Отримані до зазначеного терміну м'ясо та молоко утилізують або згодовують непродуктивним тваринам залежно від висновку лікаря ветеринарної медици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30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Особи, що мають підвищену чутливість до oкситетраціклину, повинні уникати контакту з ветеринарним лікарським засобом. Слід проявляти обережність, щоб уникнути випадкової самоін'єкції. У разі потрапляння в очі або на шкіру, негайно промити великою кількістю вод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4"/>
          <w:lang w:val="uk-UA"/>
        </w:rPr>
        <w:t>Під час роботи з препаратом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pacing w:val="-3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икористовуйте одноразові рукавиці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30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1 Форми несумісності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9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Бактерiостатична дiя препарату може знижувати бактерицидну активнicть пенiцилiнiв, цефалоспоринiв та хiнолонiв при одночасному застосуваннi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2 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iсля першого вiдбору препарат необхiдно використати протягом 30 дiб за умови зберiгання в оригiнальнiй упаковцi за температури вiд 5 до 25 °С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Сухе темне, недоступне для дiтей мiсце в оригiнальнiй упаковцi за температури від 5 до 25 ºС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довження додатку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реєстраційного посвідчення АА-04275-01-13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4 Природа і склад контейнера первинного пакуванн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Флакони iз темного скла (тип ІІ), закритi гумовими корками, пiд алюмiнiєвими обкатками по 100 та 250 м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pacing w:val="-1"/>
          <w:szCs w:val="24"/>
          <w:lang w:val="uk-UA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Назва та місцезнаходження власника реєстраційного посвідченн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фарма Б.В.</w:t>
            </w:r>
          </w:p>
          <w:p>
            <w:pPr>
              <w:pStyle w:val="Normal"/>
              <w:ind w:firstLine="56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льмвег 24 </w:t>
            </w:r>
          </w:p>
          <w:p>
            <w:pPr>
              <w:pStyle w:val="Normal"/>
              <w:ind w:firstLine="567"/>
              <w:rPr/>
            </w:pPr>
            <w:r>
              <w:rPr>
                <w:szCs w:val="24"/>
                <w:lang w:val="ru-RU"/>
              </w:rPr>
              <w:t>4941 ВХ  Рамсдонксвір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ідерланди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Dopharma B.V.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Zalmweg 24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941 VX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 Raamsdonksveer, 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val="en-US" w:eastAsia="en-US"/>
              </w:rPr>
              <w:t>T</w:t>
            </w:r>
            <w:r>
              <w:rPr>
                <w:szCs w:val="24"/>
                <w:lang w:val="de-DE" w:eastAsia="en-US"/>
              </w:rPr>
              <w:t>he Netherlands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uk-UA" w:eastAsia="en-US"/>
        </w:rPr>
      </w:pPr>
      <w:r>
        <w:rPr>
          <w:rFonts w:cs="Times New Roman" w:ascii="Times New Roman" w:hAnsi="Times New Roman"/>
          <w:b/>
          <w:szCs w:val="24"/>
          <w:lang w:val="uk-UA" w:eastAsia="en-US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Назва та місцезнаходження виробника ( виробників)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фарма Б.В.</w:t>
            </w:r>
          </w:p>
          <w:p>
            <w:pPr>
              <w:pStyle w:val="Normal"/>
              <w:ind w:firstLine="56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льмвег 24</w:t>
            </w:r>
          </w:p>
          <w:p>
            <w:pPr>
              <w:pStyle w:val="Normal"/>
              <w:ind w:firstLine="56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41 ВХ  Рамсдонксвір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ідерланди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Dopharma B.V.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Zalmweg 2, 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941 VX  Raamsdonksveer, </w:t>
            </w:r>
          </w:p>
          <w:p>
            <w:pPr>
              <w:pStyle w:val="Normal"/>
              <w:ind w:firstLine="567"/>
              <w:rPr>
                <w:szCs w:val="24"/>
                <w:lang w:eastAsia="en-US"/>
              </w:rPr>
            </w:pPr>
            <w:r>
              <w:rPr>
                <w:szCs w:val="24"/>
                <w:lang w:val="de-DE" w:eastAsia="en-US"/>
              </w:rPr>
              <w:t>The Netherlands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b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overflowPunct w:val="true"/>
      <w:spacing w:lineRule="exact" w:line="254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Big">
    <w:name w:val="big"/>
    <w:basedOn w:val="Normal"/>
    <w:qFormat/>
    <w:pPr>
      <w:overflowPunct w:val="true"/>
      <w:autoSpaceDE w:val="true"/>
      <w:ind w:left="180" w:right="180" w:hanging="0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b/>
      <w:lang w:val="uk-UA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Aptos;Arial" w:hAnsi="Aptos;Arial" w:eastAsia="Aptos;Arial" w:cs="Times New Roman"/>
      <w:kern w:val="2"/>
      <w:sz w:val="22"/>
      <w:szCs w:val="22"/>
      <w:lang w:val="uk-UA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4:00Z</dcterms:created>
  <dc:creator>peet</dc:creator>
  <dc:description/>
  <cp:keywords/>
  <dc:language>en-US</dc:language>
  <cp:lastModifiedBy>Vezdenko</cp:lastModifiedBy>
  <dcterms:modified xsi:type="dcterms:W3CDTF">2025-10-24T09:42:00Z</dcterms:modified>
  <cp:revision>26</cp:revision>
  <dc:subject/>
  <dc:title>Коротка характеристика препарату</dc:title>
</cp:coreProperties>
</file>